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ЕЛИГИОЗНЫМ МЕНЬШИНСТВАМ НЕ НРАВИТСЯ «РУССКИЙ ДОМ»</w:t>
      </w:r>
    </w:p>
    <w:p>
      <w:pPr>
        <w:pStyle w:val="Normal"/>
        <w:spacing w:before="60" w:after="0"/>
        <w:ind w:firstLine="380"/>
        <w:rPr/>
      </w:pPr>
      <w:r>
        <w:rPr/>
        <w:t>Органы прокуратуры должны обратить внимание на вышедшую в эфир 17 февраля на третьем кана</w:t>
        <w:softHyphen/>
        <w:t>ле программу «Русский Дом» на предмет воз</w:t>
        <w:softHyphen/>
        <w:t>буждения уголовного дела по факту разжига</w:t>
        <w:softHyphen/>
        <w:t>ния религиозной и национальной розни», - по</w:t>
        <w:softHyphen/>
        <w:t>учает органы прокуратуры юрист Союза хрис</w:t>
        <w:softHyphen/>
        <w:t>тиан веры евангельской пятидесятников в Рос</w:t>
        <w:softHyphen/>
        <w:t>сии Владимир Ряховский. Передача была посвя</w:t>
        <w:softHyphen/>
        <w:t>щена агрессивной деятельности папистов в России и, так же, как и недавнее Заявление МИ</w:t>
        <w:softHyphen/>
        <w:t>Да РФ, вызвала негодование у пятидесятника Ряховского, считающего, что российское внеш</w:t>
        <w:softHyphen/>
        <w:t>неполитическое ведомство «нарушило прин</w:t>
        <w:softHyphen/>
        <w:t>цип нейтральности и невмешательства госу</w:t>
        <w:softHyphen/>
        <w:t>дарства во внутренние дела религиозных объе</w:t>
        <w:softHyphen/>
        <w:t>динений». Неудивительна нервная реакция на протесты официальных органов и обществен</w:t>
        <w:softHyphen/>
        <w:t>ности России католического архиепископа Кондрусевича, который «выразил серьезную озабоченность в связи с «антикатолической на</w:t>
        <w:softHyphen/>
        <w:t>правленностью» программы», но выступление протестанта на стороне обиженного Ватикана выглядит как-то провокационно.</w:t>
      </w:r>
    </w:p>
    <w:p>
      <w:pPr>
        <w:pStyle w:val="Normal"/>
        <w:rPr/>
      </w:pPr>
      <w:r>
        <w:rPr/>
        <w:t>Конечно, юрист Союза пятидесятников по</w:t>
        <w:softHyphen/>
        <w:t>нимает, что его «пожелание» прокуратуре не бу</w:t>
        <w:softHyphen/>
        <w:t>дет иметь никаких правовых последствий из-за своей абсурдности, с таким же успехом он мо</w:t>
        <w:softHyphen/>
        <w:t>жет обвинить в разжигании розни и МИД, и са</w:t>
        <w:softHyphen/>
        <w:t>му прокуратуру, и Кремль, и кого угодно. Это все равно, что обвинять в религиозном нера</w:t>
        <w:softHyphen/>
        <w:t>венстве саму Россию за то, что у нас православ</w:t>
        <w:softHyphen/>
        <w:t>ных храмов больше, чем католических или пятидесятнических. Скорее всего, цель таких за</w:t>
        <w:softHyphen/>
        <w:t>явлений в другом: дать пищу недобросовестной зарубежной прессе для очередных нападок на русских и на нашу веру, в то время как Русская Православная Церковь подвергается массиро</w:t>
        <w:softHyphen/>
        <w:t>ванному давлению со стороны Ватикана. Здесь и проявляется истинное отношение различных конфессий, действующих на нашей террито</w:t>
        <w:softHyphen/>
        <w:t>рии, к России - для кого она родина, а для кого - место пребывания. Сейчас юристы пытаются определить, какие религии традиционны для России, ищут критерии этой самой традицион</w:t>
        <w:softHyphen/>
        <w:t>ности, а что искать то? Нынешняя холодная война с папистами и показала, кто есть кто. Все традиционные, укоренившиеся в России кон</w:t>
        <w:softHyphen/>
        <w:t>фессии выступили с осуждением действий Ва</w:t>
        <w:softHyphen/>
        <w:t>тикана, а религиозные меньшинства, окормляющие в большинстве своем иностранцев или внутренних эмигрантов, осудили протесты Правительства, Русской Православной Церкви и широких кругов российской общественнос</w:t>
        <w:softHyphen/>
        <w:t>ти.</w:t>
      </w:r>
    </w:p>
    <w:p>
      <w:pPr>
        <w:pStyle w:val="Normal"/>
        <w:rPr/>
      </w:pPr>
      <w:r>
        <w:rPr/>
        <w:t xml:space="preserve">Ну, если не нравится Ряховскому и Кондрусевичу </w:t>
      </w:r>
      <w:r>
        <w:rPr>
          <w:i/>
          <w:iCs/>
        </w:rPr>
        <w:t>Русский Дом,</w:t>
      </w:r>
      <w:r>
        <w:rPr/>
        <w:t xml:space="preserve"> может быть, им есть смысл сменить его на более комфортный, к примеру, в Риме? Интересно, также ли вольготно будет се</w:t>
        <w:softHyphen/>
        <w:t>бя чувствовать в государстве Ватикан пятиде</w:t>
        <w:softHyphen/>
        <w:t>сятник Владимир Ряховский, как он чувствует себя в России? Станет ли обращаться в римскую прокуратуру с требованием засадить жителей римского дома в кутузку за их заботу о родине? Предполагаю, что там он быстро бы научился проявлять некий такт в отношении титульного народа и титульной религии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520" w:hanging="0"/>
        <w:jc w:val="right"/>
        <w:rPr>
          <w:b/>
          <w:b/>
          <w:bCs/>
        </w:rPr>
      </w:pPr>
      <w:r>
        <w:rPr>
          <w:b/>
          <w:bCs/>
        </w:rPr>
        <w:t>Сергей Михайлович ГРИГОРЬЕВ</w:t>
      </w:r>
    </w:p>
    <w:sectPr>
      <w:type w:val="nextPage"/>
      <w:pgSz w:w="11906" w:h="16820"/>
      <w:pgMar w:left="1440" w:right="34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ind w:hanging="0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firstLine="28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43:00Z</dcterms:created>
  <dc:creator>721С</dc:creator>
  <dc:description/>
  <dc:language>en-US</dc:language>
  <cp:lastModifiedBy>721С</cp:lastModifiedBy>
  <dcterms:modified xsi:type="dcterms:W3CDTF">2002-04-22T16:00:00Z</dcterms:modified>
  <cp:revision>3</cp:revision>
  <dc:subject/>
  <dc:title/>
</cp:coreProperties>
</file>